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before="60" w:after="60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spacing w:before="60" w:after="60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spacing w:before="60" w:after="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spacing w:before="60" w:after="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spacing w:before="60" w:after="6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spacing w:before="60" w:after="60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before="60" w:after="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before="60" w:after="60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60" w:after="60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spacing w:before="60" w:after="60"/>
        <w:ind w:left="4820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 xml:space="preserve">Załącznik </w:t>
    </w:r>
    <w:r>
      <w:rPr>
        <w:lang w:val="pl-PL"/>
      </w:rPr>
      <w:t>13</w:t>
    </w:r>
    <w:r>
      <w:rPr/>
      <w:t>. Oświadczenie Wnioskodawcy o prawie do dysponowania nieruchomością na cele budowlan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1:00Z</dcterms:created>
  <dc:creator>Oktawian Chwaścik</dc:creator>
  <dc:description/>
  <cp:keywords/>
  <dc:language>en-US</dc:language>
  <cp:lastModifiedBy>...</cp:lastModifiedBy>
  <cp:lastPrinted>2113-01-01T00:00:00Z</cp:lastPrinted>
  <dcterms:modified xsi:type="dcterms:W3CDTF">2016-08-26T22:21:00Z</dcterms:modified>
  <cp:revision>23</cp:revision>
  <dc:subject/>
  <dc:title>OŚWIADCZENIE O POSIADANYM PRAWIE DO DYSPONOWANIA NIERUCHOMOŚCIĄ</dc:title>
</cp:coreProperties>
</file>